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320" w:leader="none"/>
        </w:tabs>
        <w:autoSpaceDE w:val="false"/>
        <w:jc w:val="left"/>
        <w:rPr>
          <w:rFonts w:ascii="TTE34BC360t00" w:hAnsi="TTE34BC360t00" w:cs="TTE34BC360t00"/>
          <w:sz w:val="22"/>
          <w:szCs w:val="22"/>
        </w:rPr>
      </w:pPr>
      <w:r>
        <w:rPr>
          <w:rFonts w:cs="TTE34BC360t00" w:ascii="TTE34BC360t00" w:hAnsi="TTE34BC360t00"/>
          <w:sz w:val="22"/>
          <w:szCs w:val="22"/>
        </w:rPr>
        <w:t>Name ______________________________________________________</w:t>
        <w:tab/>
        <w:t>Due Date__________________________</w:t>
      </w:r>
    </w:p>
    <w:p>
      <w:pPr>
        <w:pStyle w:val="Normal"/>
        <w:autoSpaceDE w:val="false"/>
        <w:jc w:val="left"/>
        <w:rPr>
          <w:rFonts w:ascii="TTE34C8F40t00" w:hAnsi="TTE34C8F40t00" w:cs="TTE34C8F40t00"/>
          <w:sz w:val="22"/>
          <w:szCs w:val="22"/>
        </w:rPr>
      </w:pPr>
      <w:r>
        <w:rPr>
          <w:rFonts w:cs="TTE34C8F40t00" w:ascii="TTE34C8F40t00" w:hAnsi="TTE34C8F40t00"/>
          <w:sz w:val="22"/>
          <w:szCs w:val="22"/>
        </w:rPr>
      </w:r>
    </w:p>
    <w:p>
      <w:pPr>
        <w:pStyle w:val="Normal"/>
        <w:autoSpaceDE w:val="false"/>
        <w:rPr/>
      </w:pPr>
      <w:r>
        <w:rPr/>
        <w:t>Photostory - Rubric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50"/>
        <w:gridCol w:w="2924"/>
        <w:gridCol w:w="2656"/>
        <w:gridCol w:w="2430"/>
        <w:gridCol w:w="8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34DA0A0t00" w:hAnsi="TTE34DA0A0t00" w:cs="TTE34DA0A0t00"/>
                <w:b/>
                <w:b/>
                <w:sz w:val="22"/>
                <w:szCs w:val="22"/>
              </w:rPr>
            </w:pPr>
            <w:r>
              <w:rPr>
                <w:rFonts w:cs="TTE34DA0A0t00" w:ascii="TTE34DA0A0t00" w:hAnsi="TTE34DA0A0t00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  <w:t>Exemplar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</w:r>
          </w:p>
          <w:p>
            <w:pPr>
              <w:pStyle w:val="Normal"/>
              <w:autoSpaceDE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  <w:t>Profici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</w:r>
          </w:p>
          <w:p>
            <w:pPr>
              <w:pStyle w:val="Normal"/>
              <w:autoSpaceDE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  <w:t>Partially Profici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</w:r>
          </w:p>
          <w:p>
            <w:pPr>
              <w:pStyle w:val="Normal"/>
              <w:autoSpaceDE w:val="false"/>
              <w:rPr>
                <w:rFonts w:ascii="TTE34DA0A0t00" w:hAnsi="TTE34DA0A0t00" w:cs="TTE34DA0A0t00"/>
                <w:b/>
                <w:b/>
              </w:rPr>
            </w:pPr>
            <w:r>
              <w:rPr>
                <w:rFonts w:cs="TTE34DA0A0t00" w:ascii="TTE34DA0A0t00" w:hAnsi="TTE34DA0A0t00"/>
                <w:b/>
              </w:rPr>
              <w:t>Incomple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b/>
                <w:b/>
                <w:sz w:val="22"/>
                <w:szCs w:val="22"/>
              </w:rPr>
            </w:pPr>
            <w:r>
              <w:rPr>
                <w:rFonts w:cs="TTE34DA0A0t00" w:ascii="TTE34DA0A0t00" w:hAnsi="TTE34DA0A0t00"/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Point of View—Purpose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6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Establishes a purpose early on and maintains a clear focus throughout.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Extremely well organized; audience is captivated by story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Establishes a purpose early on and maintains focus for most of the presentation.  Well organized.  Audience likes the story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here are a few lapses in focus, but the purpose is fairly clear.  Poor organization.  Audience somewhat interest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It is difficult to figure out the purpose of the presentation.  Lacks organization. Audience unintereste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Title Screen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6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Includes your name, date, class, and a creative name for your project.  Is attractively formatted.  Contains no error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Includes your name, date, class, and a name for your project.  Is attractively formatted.  Contains no errors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Includes your name, date, class, and a name for your project.   May contain errors or is not attractively formatt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Information is incomplete; may contain errors; no attention paid to format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Content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20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he story has a clear beginning, middle, and ending.  It clearly holds the attention of the audience.  The story is told using creative and interesting language and structure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 xml:space="preserve">The story has a beginning, middle, and ending but lacks creativity or originality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he story has a beginning, middle, and ending but lacks creativity or originality.  Sentences or short and choppy and/or repetitiv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he story jumps around and is difficult to follow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Pictures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20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here are at least 15 different pictures used.  The pictures are varied; they clearly follow the story line and help to “tell” the story.  The pictures add richness and depth to the story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There are 12 to 14 pictures used.  The pictures are varied and follow the story line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They help the audienc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understand the story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Nine to 11 pictures used.  Some of the pictures seem unrelated to the story or distract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 xml:space="preserve">from the story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Eight or less pictures used.  Pictures either unrelated or inappropriate.  Do not add to the story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Layout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6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Exceptionally creative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and visually appealing use of titles, subtitles, captions, etc., which aid in telling the story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Creative and visually appealing use of titles, subtitles, captions, etc., which help in telling the story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Titles, subtitles, captions, etc. are overdone and detract from the stor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itles, subtitles, captions, etc., are too cluttered or inappropriate and detrat from the story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Effects:  Background Music (10 pts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Used effectively to improve and complement the presentation; good selection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Used to improve the presentaton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May distract from the presentation at tim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Innapropriate OR completely distracts from the presentatio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Effects: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Narration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10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Well coordinated with pictures; good voice quality; even tone; easy to understand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Coordinated with pictures most of the time; good voice quality; good tone; easy to understand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Not always coordinated with pictures; difficult to understand; chopp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Not coordinated with pictures; difficult to understand; poor quality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Effects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Transitions,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6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Smooth; effectively improves and compelments the presentation; adds to the flow of the pictures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Smooth; somewhat effective in improving and compelmenting the presentation; adds to the flow of the pictures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Not many effects, if any. Some are used effectively, but others do not always improve the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presenta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Very few, if any,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effects are present OR they may be overused and detract from the presentatio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Duration of Presentation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10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Presentation lasts between 2 ½ and 3 ½ minute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Presentation lasts between 2 and 2 ½ minutes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Presentation lasts between 1 ½  and 2  minut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Presentation is less than 1 ½ minut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Use of Technology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for Presentation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6 poi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Demonstrated a total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understanding of how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technology was use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for this project.  Followed directions, applied new skills that were learned, and displayed proper respect and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 xml:space="preserve">appropriate behavior when using the computer.  The student would be able to explain to others how to create the project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Demonstrated some understanding of how technology was used for this project.  Followed directions and applied new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skills, but sometimes needed them repeated more than once. Displaye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proper respect and appropriate behavior when using the computer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Showed little understanding of how the technology was used for this project.  The student needed a great deal of assistance and had difficulty following</w:t>
            </w:r>
          </w:p>
          <w:p>
            <w:pPr>
              <w:pStyle w:val="Normal"/>
              <w:autoSpaceDE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  <w:t>directions and applying new skills. For the most part, the student displayed appropriate respect and behavior when using the compu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TE34BC360t00" w:ascii="TTE34BC360t00" w:hAnsi="TTE34BC360t00"/>
                <w:sz w:val="22"/>
                <w:szCs w:val="22"/>
              </w:rPr>
              <w:t>Showed no understanding of how the technology was used for this project.  The student displayed inappropriate behavior when using the computer.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BC360t00" w:hAnsi="TTE34BC360t00" w:cs="TTE34BC360t00"/>
                <w:sz w:val="22"/>
                <w:szCs w:val="22"/>
              </w:rPr>
            </w:pPr>
            <w:r>
              <w:rPr>
                <w:rFonts w:cs="TTE34BC360t00" w:ascii="TTE34BC360t00" w:hAnsi="TTE34BC36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Comments: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Raw Score: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Deductions:  Late (10 pts. Per class)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eastAsia="TTE34DA0A0t00" w:cs="TTE34DA0A0t00" w:ascii="TTE34DA0A0t00" w:hAnsi="TTE34DA0A0t00"/>
                <w:sz w:val="22"/>
                <w:szCs w:val="22"/>
              </w:rPr>
              <w:t xml:space="preserve">                      </w:t>
            </w:r>
            <w:r>
              <w:rPr>
                <w:rFonts w:cs="TTE34DA0A0t00" w:ascii="TTE34DA0A0t00" w:hAnsi="TTE34DA0A0t00"/>
                <w:sz w:val="22"/>
                <w:szCs w:val="22"/>
              </w:rPr>
              <w:t>This rubric missing (5 pts.)</w:t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eastAsia="TTE34DA0A0t00" w:cs="TTE34DA0A0t00" w:ascii="TTE34DA0A0t00" w:hAnsi="TTE34DA0A0t00"/>
                <w:sz w:val="22"/>
                <w:szCs w:val="22"/>
              </w:rPr>
              <w:t xml:space="preserve">                      </w:t>
            </w:r>
            <w:r>
              <w:rPr>
                <w:rFonts w:cs="TTE34DA0A0t00" w:ascii="TTE34DA0A0t00" w:hAnsi="TTE34DA0A0t00"/>
                <w:sz w:val="22"/>
                <w:szCs w:val="22"/>
              </w:rPr>
              <w:t>Inappropropriate use of class time (10 to 50 pts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  <w:t>Final Score Percentage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TE34DA0A0t00" w:hAnsi="TTE34DA0A0t00" w:cs="TTE34DA0A0t00"/>
                <w:sz w:val="22"/>
                <w:szCs w:val="22"/>
              </w:rPr>
            </w:pPr>
            <w:r>
              <w:rPr>
                <w:rFonts w:cs="TTE34DA0A0t00" w:ascii="TTE34DA0A0t00" w:hAnsi="TTE34DA0A0t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TE34DA0A0t00" w:hAnsi="TTE34DA0A0t00" w:cs="TTE34DA0A0t00"/>
          <w:sz w:val="22"/>
          <w:szCs w:val="22"/>
        </w:rPr>
      </w:pPr>
      <w:r>
        <w:rPr>
          <w:rFonts w:cs="TTE34DA0A0t00" w:ascii="TTE34DA0A0t00" w:hAnsi="TTE34DA0A0t00"/>
          <w:sz w:val="22"/>
          <w:szCs w:val="22"/>
        </w:rPr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34BC360t00">
    <w:charset w:val="00"/>
    <w:family w:val="auto"/>
    <w:pitch w:val="default"/>
  </w:font>
  <w:font w:name="TTE34C8F40t00">
    <w:charset w:val="00"/>
    <w:family w:val="auto"/>
    <w:pitch w:val="default"/>
  </w:font>
  <w:font w:name="TTE34DA0A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08:00Z</dcterms:created>
  <dc:creator>derosierr</dc:creator>
  <dc:description/>
  <cp:keywords/>
  <dc:language>en-US</dc:language>
  <cp:lastModifiedBy>install</cp:lastModifiedBy>
  <dcterms:modified xsi:type="dcterms:W3CDTF">2011-11-02T19:08:00Z</dcterms:modified>
  <cp:revision>2</cp:revision>
  <dc:subject/>
  <dc:title/>
</cp:coreProperties>
</file>